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1645920" cy="9144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pt;width:129.5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6"/>
        </w:rPr>
        <w:t>Равноуск. Движение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-3175</wp:posOffset>
                </wp:positionV>
                <wp:extent cx="1645920" cy="146304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-0.25pt;width:129.55pt;height:115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6"/>
        </w:rPr>
        <w:t>Движение по окружности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ϕ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78105</wp:posOffset>
                </wp:positionV>
                <wp:extent cx="1645920" cy="118872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6.15pt;width:129.55pt;height:93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</w:rPr>
      </w:pPr>
      <w:r>
        <w:rPr>
          <w:sz w:val="16"/>
        </w:rPr>
        <w:t>Тело брош. под углом к горизонту</w:t>
      </w:r>
    </w:p>
    <w:p>
      <w:pPr>
        <w:pStyle w:val="Normal"/>
        <w:tabs>
          <w:tab w:val="clear" w:pos="720"/>
          <w:tab w:val="left" w:pos="2268" w:leader="none"/>
        </w:tabs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1645920" cy="16459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05pt;width:129.55pt;height:129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Динамика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e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M</m:t>
                  </m:r>
                </m:den>
              </m:f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3175</wp:posOffset>
                </wp:positionV>
                <wp:extent cx="1645920" cy="36576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25pt;width:129.5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6"/>
        </w:rPr>
        <w:t>Импульс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5720</wp:posOffset>
                </wp:positionH>
                <wp:positionV relativeFrom="paragraph">
                  <wp:posOffset>4445</wp:posOffset>
                </wp:positionV>
                <wp:extent cx="1645920" cy="9144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35pt;width:129.5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6"/>
        </w:rPr>
        <w:t>Давление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ла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1645920" cy="219456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5.4pt;width:129.55pt;height:172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Молекулярная Физика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1645920" cy="109728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pt;width:129.55pt;height:86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6"/>
        </w:rPr>
        <w:t>Энергия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1645920" cy="109728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4.2pt;width:129.55pt;height:86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Давление газов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νR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5720</wp:posOffset>
                </wp:positionH>
                <wp:positionV relativeFrom="paragraph">
                  <wp:posOffset>27940</wp:posOffset>
                </wp:positionV>
                <wp:extent cx="1645920" cy="564515"/>
                <wp:effectExtent l="9525" t="10160" r="952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6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2.2pt;width:129.55pt;height:44.4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6"/>
        </w:rPr>
        <w:t>Термодинамика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Δt</m:t>
          </m: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5720</wp:posOffset>
                </wp:positionH>
                <wp:positionV relativeFrom="paragraph">
                  <wp:posOffset>33020</wp:posOffset>
                </wp:positionV>
                <wp:extent cx="1645920" cy="210312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2.6pt;width:129.55pt;height:165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Электродинамика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∈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</m:t>
              </m:r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45720</wp:posOffset>
                </wp:positionH>
                <wp:positionV relativeFrom="paragraph">
                  <wp:posOffset>38100</wp:posOffset>
                </wp:positionV>
                <wp:extent cx="1645920" cy="201168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3pt;width:129.55pt;height:158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16"/>
        </w:rPr>
        <w:t>Конденсаторы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л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аллельн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1645920" cy="173736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7.2pt;width:129.55pt;height:136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Ток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e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∈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U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U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Ut</m:t>
              </m:r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5720</wp:posOffset>
                </wp:positionH>
                <wp:positionV relativeFrom="paragraph">
                  <wp:posOffset>91440</wp:posOffset>
                </wp:positionV>
                <wp:extent cx="1554480" cy="118872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7.2pt;width:122.35pt;height:93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Колебания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Δ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68580</wp:posOffset>
                </wp:positionV>
                <wp:extent cx="1554480" cy="100584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.4pt;width:122.35pt;height:79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Волны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f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rad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5720</wp:posOffset>
                </wp:positionH>
                <wp:positionV relativeFrom="paragraph">
                  <wp:posOffset>78740</wp:posOffset>
                </wp:positionV>
                <wp:extent cx="1554480" cy="13716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6.2pt;width:122.3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Оптика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73660</wp:posOffset>
                </wp:positionV>
                <wp:extent cx="1554480" cy="54864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5.8pt;width:122.35pt;height:43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Виток вращ. в маг. поле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t</m:t>
              </m:r>
            </m:e>
          </m:eqArr>
        </m:oMath>
      </m:oMathPara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ragraph">
                  <wp:posOffset>58420</wp:posOffset>
                </wp:positionV>
                <wp:extent cx="1554480" cy="15544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.6pt;width:122.35pt;height:122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  <w:t>Электромагнетизм</w:t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</m:t>
              </m:r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ΔФ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e>
          </m:eqArr>
        </m:oMath>
      </m:oMathPara>
    </w:p>
    <w:sectPr>
      <w:type w:val="nextPage"/>
      <w:pgSz w:w="11906" w:h="16838"/>
      <w:pgMar w:left="1800" w:right="751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8:17:00Z</dcterms:created>
  <dc:creator>Дмитрий</dc:creator>
  <dc:description/>
  <dc:language>en-US</dc:language>
  <cp:lastModifiedBy>Дмитрий</cp:lastModifiedBy>
  <cp:lastPrinted>2001-05-15T22:44:00Z</cp:lastPrinted>
  <dcterms:modified xsi:type="dcterms:W3CDTF">2001-05-16T18:40:00Z</dcterms:modified>
  <cp:revision>5</cp:revision>
  <dc:subject/>
  <dc:title>Равноуск</dc:title>
</cp:coreProperties>
</file>